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600 XP 22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1220,   613638-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ange keten alkyl 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lt; 0.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2 H330,</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4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220 cSt  (220 mm2/sec) bij 40ºC  |  19 cSt  (19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9ºC  (16°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2 H330: Dodelijk bij inademing; Acute toxiciteit bij inademing,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79576XNL  (101247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600 XP 22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1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